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Будова автомобіл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 спеціалі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пеціальністі 7.01010301 Технологічна осві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філь навчання: автос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ru-RU"/>
        </w:rPr>
        <w:t>(ш</w:t>
      </w:r>
      <w:r>
        <w:rPr>
          <w:rFonts w:cs="Times New Roman" w:ascii="Times New Roman" w:hAnsi="Times New Roman"/>
          <w:b/>
          <w:szCs w:val="28"/>
        </w:rPr>
        <w:t>ифр за ОПП________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Cs w:val="28"/>
        </w:rPr>
        <w:t>заочна форма навч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u w:val="single"/>
        </w:rPr>
        <w:t>14</w:t>
      </w:r>
      <w:r>
        <w:rPr>
          <w:rFonts w:cs="Times New Roman" w:ascii="Times New Roman" w:hAnsi="Times New Roman"/>
          <w:b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3782" w:hanging="378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: Кіровоградський державний педагогічний університет 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rFonts w:cs="Times New Roman" w:ascii="Times New Roman" w:hAnsi="Times New Roman"/>
          <w:szCs w:val="28"/>
        </w:rPr>
        <w:t>РОЗРОБНИК ПРОГРАМИ: Рябець С.І., кандидат технічних наук, доцент  кафедри теорії і методики технологічної підготовки, охорони праці та безпеки життєдіяльност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бговорено та рекомендовано до затвердження Вченою радою фізико-математичного факультет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лова Вченої ради 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ізико-математичногофакультету</w:t>
        <w:tab/>
        <w:t>_________________   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грама вивчення навчальної дисципліни «</w:t>
      </w:r>
      <w:r>
        <w:rPr>
          <w:rFonts w:cs="Times New Roman" w:ascii="Times New Roman" w:hAnsi="Times New Roman"/>
          <w:u w:val="single"/>
        </w:rPr>
        <w:t>Будова автомобіля</w:t>
      </w:r>
      <w:r>
        <w:rPr>
          <w:rFonts w:cs="Times New Roman" w:ascii="Times New Roman" w:hAnsi="Times New Roman"/>
        </w:rPr>
        <w:t xml:space="preserve">» складена відповідно до освітньо-професійної програми підготовки </w:t>
      </w:r>
      <w:r>
        <w:rPr>
          <w:rFonts w:cs="Times New Roman" w:ascii="Times New Roman" w:hAnsi="Times New Roman"/>
          <w:u w:val="single"/>
        </w:rPr>
        <w:t>спеціаліста, спеціальності «7.01010301 Технологічна освіта, профіль навчання: автосправ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ом </w:t>
      </w:r>
      <w:r>
        <w:rPr>
          <w:rFonts w:cs="Times New Roman" w:ascii="Times New Roman" w:hAnsi="Times New Roman"/>
        </w:rPr>
        <w:t>вивчення навчальної дисципліни є складові структурні елементи легкового та вантажного автомобілів, іх призначення, принцип роботи та різнови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іждисциплінарні зв’язки: </w:t>
      </w:r>
      <w:r>
        <w:rPr>
          <w:rFonts w:cs="Times New Roman" w:ascii="Times New Roman" w:hAnsi="Times New Roman"/>
          <w:bCs/>
          <w:szCs w:val="28"/>
        </w:rPr>
        <w:t xml:space="preserve">вивчення </w:t>
      </w:r>
      <w:r>
        <w:rPr>
          <w:rFonts w:cs="Times New Roman" w:ascii="Times New Roman" w:hAnsi="Times New Roman"/>
          <w:szCs w:val="28"/>
        </w:rPr>
        <w:t>дисципліни «Будова автомобіля» тісно пов’язана з іншими дисциплінами профілю автосправа, а саме – «Ремонт та експлуатація автопарку», «Практикум з технічного обслуговування та ремонту автомобілів», «Паливно-мастильні матеріали» і «Методика викладання автосправи», та базується на знаннях, засвоєних раніше при вивченні дисциплін «Матеріалознавство», «Обробка конструкційних матеріалів», «Технічна механіка» тощо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1. </w:t>
      </w:r>
      <w:r>
        <w:rPr>
          <w:rFonts w:cs="Times New Roman" w:ascii="Times New Roman" w:hAnsi="Times New Roman"/>
          <w:bCs/>
          <w:szCs w:val="28"/>
        </w:rPr>
        <w:t xml:space="preserve">Метою викладання навчальної дисципліни «Будова автомобіля» є </w:t>
      </w:r>
      <w:r>
        <w:rPr>
          <w:rFonts w:cs="Times New Roman" w:ascii="Times New Roman" w:hAnsi="Times New Roman"/>
          <w:bCs/>
          <w:spacing w:val="-9"/>
          <w:szCs w:val="28"/>
        </w:rPr>
        <w:t>засвоєння студентами</w:t>
      </w:r>
      <w:r>
        <w:rPr>
          <w:rFonts w:cs="Times New Roman" w:ascii="Times New Roman" w:hAnsi="Times New Roman"/>
          <w:spacing w:val="-9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Cs w:val="28"/>
        </w:rPr>
        <w:t xml:space="preserve">необхідних знань з конструкції автомобілів в обсязі, достатньому для </w:t>
      </w:r>
      <w:r>
        <w:rPr>
          <w:rFonts w:cs="Times New Roman" w:ascii="Times New Roman" w:hAnsi="Times New Roman"/>
          <w:spacing w:val="-9"/>
          <w:szCs w:val="28"/>
        </w:rPr>
        <w:t xml:space="preserve">наступного вивчення профілюючих дисциплін і викладання будови автомобілів </w:t>
      </w:r>
      <w:r>
        <w:rPr>
          <w:rFonts w:cs="Times New Roman" w:ascii="Times New Roman" w:hAnsi="Times New Roman"/>
          <w:szCs w:val="28"/>
        </w:rPr>
        <w:t>у закладах освіт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 xml:space="preserve">1.2. Основними завданнями вивчення дисципліни «Будова автомобіля» є </w:t>
      </w:r>
      <w:r>
        <w:rPr>
          <w:rFonts w:cs="Times New Roman" w:ascii="Times New Roman" w:hAnsi="Times New Roman"/>
        </w:rPr>
        <w:t xml:space="preserve">створення у студентів широкого загального уявлення про </w:t>
      </w:r>
      <w:r>
        <w:rPr>
          <w:rFonts w:cs="Times New Roman" w:ascii="Times New Roman" w:hAnsi="Times New Roman"/>
          <w:spacing w:val="-7"/>
          <w:szCs w:val="28"/>
        </w:rPr>
        <w:t xml:space="preserve">призначення, класифікації та конструкції автомобілів (легкового та вантажного), призначення та </w:t>
      </w:r>
      <w:r>
        <w:rPr>
          <w:rFonts w:cs="Times New Roman" w:ascii="Times New Roman" w:hAnsi="Times New Roman"/>
          <w:spacing w:val="-5"/>
          <w:szCs w:val="28"/>
        </w:rPr>
        <w:t xml:space="preserve">принципу роботи основних функціональних органів (механізмів, систем, пристроїв), класифікацію складальних одиниць, систем автомобілів </w:t>
      </w:r>
      <w:r>
        <w:rPr>
          <w:rFonts w:cs="Times New Roman" w:ascii="Times New Roman" w:hAnsi="Times New Roman"/>
          <w:szCs w:val="28"/>
        </w:rPr>
        <w:t xml:space="preserve">базових марок та їх модифікацій; </w:t>
      </w:r>
      <w:r>
        <w:rPr>
          <w:rFonts w:cs="Times New Roman" w:ascii="Times New Roman" w:hAnsi="Times New Roman"/>
        </w:rPr>
        <w:t>формування наукового світогляду, критичного мислення, вміння систематизувати та узагальнювати нову інформацію про автомобільну техніку тощо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1.3. Згідно з вимогами освітньо-професійної програми студенти повинні:</w:t>
      </w:r>
    </w:p>
    <w:p>
      <w:pPr>
        <w:pStyle w:val="Style13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pacing w:val="-7"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принципи класифікації автомобілів; принципи роботи двигунів, систем і складальних одиниць автомобілів; будову складових частин автомобілів базових моделей; тенденції розвитку сучасного автомобілебудування; вплив автотранспорту на екологію;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  <w:lang w:val="uk-UA"/>
        </w:rPr>
        <w:t>класифікувати автомобілі за відповідними ознаками; на основі знань про конструкцію базових автомобілів виконувати аналіз будови та принципу роботи нових моделей; використовувати отримані знання з будови автомобілів при вивченні інших профільних дисциплін, а також застосовувати їх у майбутній педагогічній діяльності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На вивчення навчальної дисципліни відводиться 189 годин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TextBodyIndent"/>
        <w:tabs>
          <w:tab w:val="clear" w:pos="708"/>
          <w:tab w:val="left" w:pos="1980" w:leader="none"/>
          <w:tab w:val="left" w:pos="93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Загальні положення. </w:t>
      </w:r>
      <w:r>
        <w:rPr>
          <w:rFonts w:cs="Times New Roman" w:ascii="Times New Roman" w:hAnsi="Times New Roman"/>
          <w:szCs w:val="28"/>
        </w:rPr>
        <w:t>Поняття про автомобіль. Загальна будова і класифікація автомобілів. Функціональні властивості автомобіл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</w:rPr>
        <w:t>Двигун.</w:t>
      </w:r>
      <w:r>
        <w:rPr>
          <w:rFonts w:cs="Times New Roman" w:ascii="Times New Roman" w:hAnsi="Times New Roman"/>
          <w:szCs w:val="28"/>
        </w:rPr>
        <w:t xml:space="preserve"> Загальна будова двигунів та їх механізмів та систем. Теорія двигунів. Будова і робота кривошипно-шатунного механізму, механізму газорозподілу, систем охолодження, мащення, живлення двигунів внутрішнього згорянн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рансмісія автомобіля. </w:t>
      </w:r>
      <w:r>
        <w:rPr>
          <w:rFonts w:cs="Times New Roman" w:ascii="Times New Roman" w:hAnsi="Times New Roman"/>
          <w:szCs w:val="28"/>
        </w:rPr>
        <w:t>Будова і робота трансмісії. Зчеплення. Коробка передач. Роздавальна коробка. Карданна передача. Механізми ведучих мості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Ходова частина автомобіля. </w:t>
      </w:r>
      <w:r>
        <w:rPr>
          <w:rFonts w:cs="Times New Roman" w:ascii="Times New Roman" w:hAnsi="Times New Roman"/>
          <w:szCs w:val="28"/>
        </w:rPr>
        <w:t>Будова і робота ходової частини автомобіля. Рама, передній міст, задній ведучий міст. Підвіска. Амортизатори. Колеса і ши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Механізми керування. </w:t>
      </w:r>
      <w:r>
        <w:rPr>
          <w:rFonts w:cs="Times New Roman" w:ascii="Times New Roman" w:hAnsi="Times New Roman"/>
          <w:szCs w:val="28"/>
        </w:rPr>
        <w:t>Будова і робота механізмів керування автомобіля. Рульове керування. Гальмова систе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Кузов і додаткове обладнання. </w:t>
      </w:r>
      <w:r>
        <w:rPr>
          <w:rFonts w:cs="Times New Roman" w:ascii="Times New Roman" w:hAnsi="Times New Roman"/>
          <w:szCs w:val="28"/>
        </w:rPr>
        <w:t xml:space="preserve">Будова і робота кузова, додаткового обладнання й спеціального обладнання автомобіля. Кузов (кабіна). Додаткове </w:t>
      </w:r>
      <w:r>
        <w:rPr>
          <w:rFonts w:cs="Times New Roman" w:ascii="Times New Roman" w:hAnsi="Times New Roman"/>
          <w:bCs/>
          <w:szCs w:val="28"/>
        </w:rPr>
        <w:t>та спеціальне обладна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Електрообладнання. </w:t>
      </w:r>
      <w:r>
        <w:rPr>
          <w:rFonts w:cs="Times New Roman" w:ascii="Times New Roman" w:hAnsi="Times New Roman"/>
          <w:szCs w:val="28"/>
        </w:rPr>
        <w:t>Будова і робота електрообладнання автомобіля. Джерела електричної енергії. Система запалювання. Стартер, звуковий сигнал, контрольно-вимірювальні прилади та прилади освітлення й світлової сигналізаці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Автомобіль і екологія. </w:t>
      </w:r>
      <w:r>
        <w:rPr>
          <w:rFonts w:cs="Times New Roman" w:ascii="Times New Roman" w:hAnsi="Times New Roman"/>
          <w:szCs w:val="28"/>
        </w:rPr>
        <w:t xml:space="preserve">Вплив автомобілів на навколишнє середовище.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комендована література</w:t>
      </w:r>
    </w:p>
    <w:p>
      <w:pPr>
        <w:pStyle w:val="Normal"/>
        <w:shd w:fill="FFFFFF" w:val="clear"/>
        <w:tabs>
          <w:tab w:val="clear" w:pos="708"/>
          <w:tab w:val="center" w:pos="4857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 лі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еханов И.П. Автомобиль. – М., 1984. -30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овських Ю.І., Морозов К.А. Будова автомобілів.– К.: Вища школа., 1991. – 30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сликов В.Ф., Лущик В.В. Будова й експлуатація автомобілів. – К.: Либідь, 2002. – 40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говцев В. Устройство автомобіля. – К., 2000. – 240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кова лі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хайловский Е.В., Серебряков К.Б., Тур Е.Я. Устройство автомобилей. – М.: Машиностроение, 1981. – 34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зник А.М., Орлов В.П. Электрооборудование автомобилей. – М.:Транспорт, 1983. – 25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бинин А.А. Автомобили с дизельными двигателями. – М.: Высшая школа, 1981. – 26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езньов О.І., Козлов І.Г. Автомобіль. – К.: Рад. школа, 1980. – 28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естопалов К.С. Легковые автомобили. – М.: ДОСААФ, 1983. – 2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зюба П.Я. Программированное пособие по устройству автомобіля. – К.: Урожай, 1985. – 5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вшиц А.В. Устройство и основы эксплуатации автомобилей: Сб. заданий. – М.: Транспорт, 1991. – 318 с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Щомісячний журнал «За рулем».– М.:Транспорт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Форма підсумкового контролю успішності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екзамен</w:t>
      </w:r>
    </w:p>
    <w:p>
      <w:pPr>
        <w:pStyle w:val="TextBody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соби діагностики успішності навч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чний</w:t>
      </w:r>
      <w:r>
        <w:rPr>
          <w:sz w:val="28"/>
          <w:szCs w:val="28"/>
          <w:u w:val="single"/>
          <w:lang w:val="uk-UA"/>
        </w:rPr>
        <w:t>(усне опитування, тестовий контроль, захист реферата)</w:t>
      </w:r>
      <w:r>
        <w:rPr>
          <w:sz w:val="28"/>
          <w:szCs w:val="28"/>
          <w:u w:val="single"/>
        </w:rPr>
        <w:t xml:space="preserve"> і підсумковий контроль</w:t>
      </w:r>
      <w:r>
        <w:rPr>
          <w:sz w:val="28"/>
          <w:szCs w:val="28"/>
          <w:u w:val="single"/>
          <w:lang w:val="uk-UA"/>
        </w:rPr>
        <w:t xml:space="preserve"> (питання до екзаменаційних білетів)</w:t>
      </w:r>
      <w:r>
        <w:rPr>
          <w:sz w:val="28"/>
          <w:szCs w:val="28"/>
          <w:u w:val="single"/>
        </w:rPr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51:00Z</dcterms:created>
  <dc:creator>Customer</dc:creator>
  <dc:description/>
  <cp:keywords/>
  <dc:language>en-US</dc:language>
  <cp:lastModifiedBy>tzn</cp:lastModifiedBy>
  <dcterms:modified xsi:type="dcterms:W3CDTF">2014-12-11T07:36:00Z</dcterms:modified>
  <cp:revision>3</cp:revision>
  <dc:subject/>
  <dc:title>МІНІСТЕРСТВО ОСВІТИ І НАУКИ УКРАЇНИ</dc:title>
</cp:coreProperties>
</file>